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MATERIAŁÓW REKRUTACYJNYCH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7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materiałów rekrutacyjnych. Postępowanie nr KZ-371/107/14 Nie otwierać przed 12.09.2014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9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09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</w:t>
      </w:r>
      <w:r>
        <w:rPr>
          <w:rFonts w:eastAsia="Batang;바탕" w:cs="Tahoma" w:ascii="Tahoma" w:hAnsi="Tahoma"/>
        </w:rPr>
        <w:t xml:space="preserve"> jest wykonanie druku broszury informacyjnej w ilości 3000 sztuk, zgodnie z parametram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2 strony liczone razem z okładk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5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a- 150 g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MYK (4 +4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ycie zeszytowe ( 2 zszywki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 foliowana błysk CMYK (4+4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a gramatura ok. 200-250 g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 Zamawiającego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7 dni od przesłania przez Zamawiającego materiałów graficz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ą stawkę podatku VAT, zgodnie z obowiązującymi przepisam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7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09:00Z</dcterms:created>
  <dc:creator>administrator</dc:creator>
  <dc:description/>
  <cp:keywords/>
  <dc:language>en-US</dc:language>
  <cp:lastModifiedBy>bczerwinska</cp:lastModifiedBy>
  <cp:lastPrinted>2014-09-04T08:27:00Z</cp:lastPrinted>
  <dcterms:modified xsi:type="dcterms:W3CDTF">2014-09-04T06:27:00Z</dcterms:modified>
  <cp:revision>6</cp:revision>
  <dc:subject/>
  <dc:title>DOKUMENTACJA PRZETARGOWA W SPRAWIE NR REJ</dc:title>
</cp:coreProperties>
</file>